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 Dal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.J. Thom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nest Rutherf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els Bo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ntum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magnetic radi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igher frequenc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wer frequen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n movement within the cloud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ump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al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n energy lev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lev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thin an energy level, sublevels are (from lowest to highest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isenberg Uncertainty Princi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b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n configu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ner transition e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9:36:00Z</dcterms:created>
  <dc:creator>Susan.Watson</dc:creator>
  <dc:description/>
  <cp:keywords/>
  <dc:language>en-US</dc:language>
  <cp:lastModifiedBy>Susan.Watson</cp:lastModifiedBy>
  <cp:lastPrinted>2008-01-25T14:46:00Z</cp:lastPrinted>
  <dcterms:modified xsi:type="dcterms:W3CDTF">2008-01-25T19:47:00Z</dcterms:modified>
  <cp:revision>1</cp:revision>
  <dc:subject/>
  <dc:title>Chemistry</dc:title>
</cp:coreProperties>
</file>